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 Проекту Решения «О бюджете Малышевского сельского поселе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Доходы  Малышевского муниципального образования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сновные характеристики бюджета Малышевского сельского поселения на 2022 год и на плановый период 2023 и 2024 годов сформированы на основе показателей прогноза социально-экономического развития Малышевского муниципального образования, с учетом изменения бюджетного и налогового законодательства  и  представлены в таблице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986"/>
        <w:gridCol w:w="980"/>
        <w:gridCol w:w="879"/>
        <w:gridCol w:w="1046"/>
        <w:gridCol w:w="771"/>
        <w:gridCol w:w="1154"/>
        <w:gridCol w:w="879"/>
        <w:gridCol w:w="1046"/>
        <w:gridCol w:w="88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, из них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8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2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89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79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6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5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98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83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6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посел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2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5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5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8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5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1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0"/>
          <w:szCs w:val="20"/>
        </w:rPr>
        <w:t xml:space="preserve">В расчетах прогноза по </w:t>
      </w:r>
      <w:r>
        <w:rPr>
          <w:b/>
          <w:i/>
          <w:color w:val="000000"/>
          <w:sz w:val="20"/>
          <w:szCs w:val="20"/>
          <w:u w:val="single"/>
        </w:rPr>
        <w:t>налоговым доходам</w:t>
      </w:r>
      <w:r>
        <w:rPr>
          <w:color w:val="000000"/>
          <w:sz w:val="20"/>
          <w:szCs w:val="20"/>
        </w:rPr>
        <w:t xml:space="preserve"> на 2022 год и на плановый период 2023 и 2024 годов учтены следующие основные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оказатели, характеризующие налоговую базу и влияющие на объем поступления налогов в бюджет поселен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0"/>
          <w:szCs w:val="20"/>
        </w:rPr>
        <w:t>-  налог на доходы физических лиц;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- 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-  налог на имущество физических лиц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земельный налог с организаций 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0"/>
          <w:szCs w:val="20"/>
        </w:rPr>
        <w:t>- земельный налог с физических лиц 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0"/>
          <w:szCs w:val="20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огнозируемые поступления от налоговых доходов в бюджет поселения в 2022 году составят размер в сумме  1 821,0 т.р., в 2023 году размер в сумме 1 883,1 т.р., в 2024 году размер в сумм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 954,0 т.р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При расчете прогноза поступления по </w:t>
      </w:r>
      <w:r>
        <w:rPr>
          <w:b/>
          <w:i/>
          <w:sz w:val="20"/>
          <w:szCs w:val="20"/>
          <w:u w:val="single"/>
        </w:rPr>
        <w:t>неналоговым доходам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22 год и на плановый период 2023 и 2024 годов учтены следующие основные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оказатели, характеризующие налоговую базу и влияющие на объем поступления налогов в бюджет поселения: </w:t>
      </w:r>
    </w:p>
    <w:p>
      <w:pPr>
        <w:pStyle w:val="21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;</w:t>
      </w:r>
    </w:p>
    <w:p>
      <w:pPr>
        <w:pStyle w:val="21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доходы от сдачи в аренду имущества, находящегося в оперативном управлении органов управлений сельских поселений и созданных ими учреждений; </w:t>
      </w:r>
    </w:p>
    <w:p>
      <w:pPr>
        <w:pStyle w:val="21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доходы от оказания платных услуг (работ);</w:t>
      </w:r>
    </w:p>
    <w:p>
      <w:pPr>
        <w:pStyle w:val="21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очие неналоговые доходы бюджетов сельских посе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огнозируемые поступления от неналоговых доходов в бюджет поселения в 2022 году составят размер в сумме  268,0 т. р., в 2023 году размер в сумме 290,0 т.р., в 2024 году размер в сумме  295,0 т.р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  <w:sz w:val="20"/>
          <w:szCs w:val="20"/>
        </w:rPr>
        <w:t xml:space="preserve">Особенности расчета поступлений в бюджет Малыше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  <w:sz w:val="20"/>
          <w:szCs w:val="20"/>
        </w:rPr>
        <w:t xml:space="preserve">по отдельным видам доходов  на 2022 год и на плановый период 2023 и 2024 годов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 на доходы физических лиц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ноз налога на доходы физических лиц произведен исходя из прогнозируемых на 2022 год и на плановый период 2023 и 2024 годов индексов роста денежных доходов населения. 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Прогнозируемый налог на доходы физических лиц в 2022 году  составит размер в сумме  290,0 т.р.,</w:t>
      </w:r>
    </w:p>
    <w:p>
      <w:pPr>
        <w:pStyle w:val="Normal"/>
        <w:ind w:firstLine="180"/>
        <w:rPr/>
      </w:pPr>
      <w:r>
        <w:rPr>
          <w:sz w:val="20"/>
          <w:szCs w:val="20"/>
        </w:rPr>
        <w:t>в 2023 году размер в сумме 310,1 т.р.,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в 2024 году размер в сумме 328,0 т.р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 установленным дифференцированным нормативам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 прогноз поступлений составит:</w:t>
      </w:r>
    </w:p>
    <w:p>
      <w:pPr>
        <w:pStyle w:val="Normal"/>
        <w:rPr/>
      </w:pPr>
      <w:r>
        <w:rPr>
          <w:sz w:val="20"/>
          <w:szCs w:val="20"/>
        </w:rPr>
        <w:t>в  2022 году размер в сумме 1 021,0 т.р.;</w:t>
      </w:r>
    </w:p>
    <w:p>
      <w:pPr>
        <w:pStyle w:val="Normal"/>
        <w:rPr/>
      </w:pPr>
      <w:r>
        <w:rPr>
          <w:sz w:val="20"/>
          <w:szCs w:val="20"/>
        </w:rPr>
        <w:t>в  2023 году размер в сумме 1 063,0 т.р.;</w:t>
      </w:r>
    </w:p>
    <w:p>
      <w:pPr>
        <w:pStyle w:val="Normal"/>
        <w:rPr/>
      </w:pPr>
      <w:r>
        <w:rPr>
          <w:sz w:val="20"/>
          <w:szCs w:val="20"/>
        </w:rPr>
        <w:t>в  2024 году размер в сумме 1 100,0 т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 на имущество физических лиц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рогноз поступлений от налога на имущество физических лиц в 2022 году составит сумму в размере 24,0 т.р., в 2023 году сумму в размере 24,0 т.р., в 2024 году сумму в размере 25,0 т.р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мельный налог с организац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Прогноз поступлений от земельного налога, взимаемый с юридических лиц по ставке, установленной подпунктом 2 пункта 1 статьи 394 Налогового Кодекса Российской Федерации произведен с учетом земельных участков, оформленных в собственность. </w:t>
      </w:r>
    </w:p>
    <w:p>
      <w:pPr>
        <w:pStyle w:val="Normal"/>
        <w:ind w:firstLine="180"/>
        <w:rPr/>
      </w:pPr>
      <w:r>
        <w:rPr>
          <w:sz w:val="20"/>
          <w:szCs w:val="20"/>
        </w:rPr>
        <w:t>Прогнозируемый размер поступлений составит: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2022 году  сумму в размере 310,0 т.руб.;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2023 году  сумму в размере 310,0 т.руб.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2024 году  сумму в размере 320,0 т.руб.;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мельный налог с физических лиц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огноз поступлений от земельного налога, взимаемого с физических лиц, с индивидуальных предпринимателей, по ставке,  установленной подпунктом 1 пункта 1 статьи 394 Налогового Кодекса Российской Федерации уплачивается лицами, обладающими земельными участками, расположенными в границах Малышевского сельского поселения. </w:t>
      </w:r>
    </w:p>
    <w:p>
      <w:pPr>
        <w:pStyle w:val="Normal"/>
        <w:ind w:firstLine="180"/>
        <w:rPr/>
      </w:pPr>
      <w:r>
        <w:rPr>
          <w:sz w:val="20"/>
          <w:szCs w:val="20"/>
        </w:rPr>
        <w:t>Размер прогнозируемых поступлений составит: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2022 году  сумму в размере 170,0 тыс.руб., 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2023 году  сумму в размере 170,0 тыс.руб.,  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2024 году  сумму в размере 175,0 тыс.руб.,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ая пошли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рогноз поступления государственной пошлины за совершение нотариальных действий должностными лицами органов местного самоуправления составляет:</w:t>
      </w:r>
    </w:p>
    <w:p>
      <w:pPr>
        <w:pStyle w:val="Normal"/>
        <w:rPr/>
      </w:pPr>
      <w:r>
        <w:rPr>
          <w:sz w:val="20"/>
          <w:szCs w:val="20"/>
        </w:rPr>
        <w:t xml:space="preserve">в 2022 году сумму в размере 6,0 т.руб., </w:t>
      </w:r>
    </w:p>
    <w:p>
      <w:pPr>
        <w:pStyle w:val="Normal"/>
        <w:rPr/>
      </w:pPr>
      <w:r>
        <w:rPr>
          <w:sz w:val="20"/>
          <w:szCs w:val="20"/>
        </w:rPr>
        <w:t xml:space="preserve">в 2023 году сумму в размере 6,0 т.руб., </w:t>
      </w:r>
    </w:p>
    <w:p>
      <w:pPr>
        <w:pStyle w:val="Normal"/>
        <w:rPr/>
      </w:pPr>
      <w:r>
        <w:rPr>
          <w:sz w:val="20"/>
          <w:szCs w:val="20"/>
        </w:rPr>
        <w:t xml:space="preserve">в 2024 году сумму в размере 6,0 т.руб.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гноз поступлений от арендной платы, а также средства от продажи права на заключение договоров аренды за земли, находящиеся в собственности Малышевского сельского поселения составлен на основании договоров аренды земельных участков и состави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2022 году сумму в размере 8,0 тыс.руб.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2023 году сумму в размере 15,0 тыс.руб.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2024 году сумму в размере 15,0 тыс.руб.;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рогноз поступлений от доходов от сдачи в аренду имущества, находящегося в оперативном управлении органов управления Малышевского сельского поселения и созданных ими учреждений  составит:</w:t>
      </w:r>
    </w:p>
    <w:p>
      <w:pPr>
        <w:pStyle w:val="Normal"/>
        <w:jc w:val="both"/>
        <w:rPr/>
      </w:pPr>
      <w:r>
        <w:rPr>
          <w:sz w:val="20"/>
          <w:szCs w:val="20"/>
        </w:rPr>
        <w:t>в 2022 году сумму в размере 12,0 т.р.;</w:t>
      </w:r>
    </w:p>
    <w:p>
      <w:pPr>
        <w:pStyle w:val="Normal"/>
        <w:jc w:val="both"/>
        <w:rPr/>
      </w:pPr>
      <w:r>
        <w:rPr>
          <w:sz w:val="20"/>
          <w:szCs w:val="20"/>
        </w:rPr>
        <w:t>в 2023 году сумму в размере 5,0 т.р.;</w:t>
      </w:r>
    </w:p>
    <w:p>
      <w:pPr>
        <w:pStyle w:val="Normal"/>
        <w:jc w:val="both"/>
        <w:rPr/>
      </w:pPr>
      <w:r>
        <w:rPr>
          <w:sz w:val="20"/>
          <w:szCs w:val="20"/>
        </w:rPr>
        <w:t>в 2024 году сумму в размере 5,0 т.р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ОТ ОКАЗАНИЯ ПЛАТНЫХ УСЛУГ (РАБОТ) И КОМПЕНСАЦИИ ЗАТРАТ ГОСУДАРСТВ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Размер прогноза  поступлений от оказания платных услуг (работ) и компенсации затрат составит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в 2022 году: 115,0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2023 году: 120,0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2024 году: 125,0 т.р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НЕНАЛОГОВЫЕДОХОДЫ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огноз поступлений от прочих неналоговых доходов составлен на основании соглашения о социально-экономическом партнерстве с индивидуальными предпринимателями на проведение культурных мероприятий, связанных с празднованием Дня Победы, на выполнение муниципальных программ: </w:t>
      </w:r>
      <w:r>
        <w:rPr>
          <w:iCs/>
          <w:color w:val="000000"/>
          <w:sz w:val="20"/>
          <w:szCs w:val="20"/>
        </w:rPr>
        <w:t>"Комлексное рвзвитие социальной инфраструктуры Малышевского МО Усть-Удинского р-на Иркутской области на 2018-2020 годы с перспективой до 2032 года"и в 2023 году «Развитие комлексной системы обращения с твердыми коммунальными отходами на территории Малышевского муниципального образования на 2020-2022 годы"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в 2022 году  в размере 133,0 тыс.руб.;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2023 году  в размере  150,0 тыс.руб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2024 году  в размере  150,0 тыс.руб.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0"/>
          <w:szCs w:val="20"/>
        </w:rPr>
        <w:t>Объем безвозмездных поступлений в бюджет поселения на 2022 год и на плановый период 2023 и 2024 годов определен в соответствии с проектом закона Иркутской области «Об областном бюджете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лиз объема безвозмездных поступлений в бюджет Малыше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22 - 2024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50"/>
        <w:gridCol w:w="981"/>
        <w:gridCol w:w="883"/>
        <w:gridCol w:w="1050"/>
        <w:gridCol w:w="883"/>
        <w:gridCol w:w="1050"/>
        <w:gridCol w:w="883"/>
        <w:gridCol w:w="1050"/>
        <w:gridCol w:w="883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, в том числе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5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98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8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62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99,8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5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98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8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62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поселе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88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72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689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79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79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63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ходы бюджета поселения на 2022год запланированы в сумме  13 778,600 тыс.руб., что на 906,436 т.р. меньше ожидаемых поступлений  в 2021 году.</w:t>
      </w:r>
    </w:p>
    <w:p>
      <w:pPr>
        <w:pStyle w:val="Normal"/>
        <w:rPr/>
      </w:pPr>
      <w:r>
        <w:rPr>
          <w:sz w:val="20"/>
          <w:szCs w:val="20"/>
        </w:rPr>
        <w:t>Прогнозируемые доходы бюджета поселения в 2023 году составят объем в размере 11 453,000 т.р.,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в  2024 году – объем в размере 11 512,800 т.р.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Расходы  бюджета Малышевского сельского поселения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Объём расходов бюджета поселения  предусматривается: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2 год в размере 13 778,600 тыс.рублей,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3 год в размере 11 453,000 тыс.рублей, в т.ч. условно утвержденные расходы в сумме 276,415 т.р.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4 год в размере 11 512,800 тыс.рублей, в т.ч. условно утвержденные расходы в сумме 555,555 т.р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руктур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сходов бюджета Малыше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849"/>
        <w:gridCol w:w="1297"/>
        <w:gridCol w:w="1116"/>
        <w:gridCol w:w="812"/>
        <w:gridCol w:w="1116"/>
        <w:gridCol w:w="812"/>
        <w:gridCol w:w="1116"/>
        <w:gridCol w:w="976"/>
      </w:tblGrid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 год (тыс.руб.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(тыс.руб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2021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(тыс.руб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2022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(тыс.руб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2023г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03,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6,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50,48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62,6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9,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8,3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0,3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7,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6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58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8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2,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4,6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0,7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 и спо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полномоч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right" w:pos="6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76,2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8,6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76,5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57,2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ри формировании расходной части бюджета поселения учтены расходы на выплату заработной платы с начислениями на нее работникам культуры в соответствии с Прогнозом среднемесячной заработной платы работников учреждений культуры на 2022 год.,</w:t>
      </w:r>
    </w:p>
    <w:p>
      <w:pPr>
        <w:pStyle w:val="Normal"/>
        <w:ind w:firstLine="540"/>
        <w:rPr/>
      </w:pPr>
      <w:r>
        <w:rPr>
          <w:sz w:val="20"/>
          <w:szCs w:val="20"/>
        </w:rPr>
        <w:t>Учтены расходы на обеспечение муниципальных программ:</w:t>
      </w:r>
    </w:p>
    <w:p>
      <w:pPr>
        <w:pStyle w:val="Normal"/>
        <w:rPr/>
      </w:pPr>
      <w:r>
        <w:rPr>
          <w:sz w:val="20"/>
          <w:szCs w:val="20"/>
        </w:rPr>
        <w:t>- «Комплексное развитие транспортной инфраструктуры Малышевского МО на 2018-2020 годы и на период до 2032 года» в размере 1 021,000 т.р.;</w:t>
      </w:r>
    </w:p>
    <w:p>
      <w:pPr>
        <w:pStyle w:val="Normal"/>
        <w:rPr/>
      </w:pPr>
      <w:r>
        <w:rPr>
          <w:sz w:val="20"/>
          <w:szCs w:val="20"/>
        </w:rPr>
        <w:t>-  «Комплексное развитие социальной инфраструктуры Малышевского МО Усть-Удинского р-на Иркутской области на 2018-2020 годы с перспективой до 2032 года» в сумме 504,600 т.р.;</w:t>
      </w:r>
    </w:p>
    <w:p>
      <w:pPr>
        <w:pStyle w:val="Normal"/>
        <w:rPr/>
      </w:pPr>
      <w:r>
        <w:rPr>
          <w:sz w:val="20"/>
          <w:szCs w:val="20"/>
        </w:rPr>
        <w:t xml:space="preserve">- «Обеспечение пожарной безопасности на территории Малышевского сельского поселения на 2020-2022гг» в сумме 5,000 т.р.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«Развитие комплексной системы обращения с твердыми коммунальными отходами на территории Малышевского муниципального образования на 2020-2022 годы» в размере 38,000 т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бщегосударственные вопросы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Бюджетные ассигнования по этому разделу в проекте составляют на 2022 год объем </w:t>
      </w:r>
    </w:p>
    <w:p>
      <w:pPr>
        <w:pStyle w:val="Normal"/>
        <w:rPr/>
      </w:pPr>
      <w:r>
        <w:rPr>
          <w:sz w:val="20"/>
          <w:szCs w:val="20"/>
        </w:rPr>
        <w:t>в сумме 7 206,000 т.р.;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 этот раздел включены расходы:</w:t>
      </w:r>
    </w:p>
    <w:p>
      <w:pPr>
        <w:pStyle w:val="Normal"/>
        <w:rPr/>
      </w:pPr>
      <w:r>
        <w:rPr>
          <w:sz w:val="20"/>
          <w:szCs w:val="20"/>
        </w:rPr>
        <w:t xml:space="preserve">- функционирование высшего должностного лица администрации  в размере 1 101,000 т.р.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функционирование местных администраций  в размере 5 912,300 т.р.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еспечение проведения выборов и референдумов в размере 100,000 т.р.;</w:t>
      </w:r>
    </w:p>
    <w:p>
      <w:pPr>
        <w:pStyle w:val="Normal"/>
        <w:rPr/>
      </w:pPr>
      <w:r>
        <w:rPr>
          <w:sz w:val="20"/>
          <w:szCs w:val="20"/>
        </w:rPr>
        <w:t xml:space="preserve">- резервный фонд на проведение мероприятий, связанных с ликвидацией последствий стихийных бедствий и других чрезвычайных ситуаций на территории поселения на 2022 г составляет размер в сумме  5,0 тыс.руб.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ругие общегосударственные вопросы в объеме 87,700 т.руб.</w:t>
      </w:r>
    </w:p>
    <w:p>
      <w:pPr>
        <w:pStyle w:val="Normal"/>
        <w:rPr/>
      </w:pPr>
      <w:r>
        <w:rPr>
          <w:sz w:val="20"/>
          <w:szCs w:val="20"/>
        </w:rPr>
        <w:t>в 2023 году объем бюджетных ассигнований по этому разделу составит сумму  6 550,483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2024 году объем бюджетных ассигнований по этому разделу составит сумму  6 262,660 т.р.;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Национальная оборон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По этому разделу предусмотрены расходы на осуществление первичного воинского учета на территориях, где отсутствуют военные комиссариаты: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на  2022 год  в размере 143,400 т.руб.;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на  2023 год  в размере 148,400 т.руб.;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на  2024 год  в размере  153,700 т.руб.;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о этому разделу в 2022 году предусмотрены расходы 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Выполнение мероприятий по реализации муниципальной программы «Обеспечение пожарной безопасности на территории Малышевского сельского поселения на 2020-2022 гг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размере 5,000 т.руб.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еализация мероприятий перечня проектов народных инициатив (Приобретение противопожарной емкости для воды)  в размере 200,000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офинансирование мероприятий перечня проектов народных инициатив в размере 1,000 т.р.;</w:t>
      </w:r>
    </w:p>
    <w:p>
      <w:pPr>
        <w:pStyle w:val="Normal"/>
        <w:rPr/>
      </w:pPr>
      <w:r>
        <w:rPr>
          <w:sz w:val="20"/>
          <w:szCs w:val="20"/>
        </w:rPr>
        <w:t>на 2023 год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выполнение мероприятий по реализации муниципальной программы «Обеспечение пожарной безопасности на территории Малышевского сельского поселения на 2020-2022 гг» </w:t>
      </w:r>
    </w:p>
    <w:p>
      <w:pPr>
        <w:pStyle w:val="Normal"/>
        <w:rPr/>
      </w:pPr>
      <w:r>
        <w:rPr>
          <w:sz w:val="20"/>
          <w:szCs w:val="20"/>
        </w:rPr>
        <w:t>в размере 6,000 т.руб.</w:t>
      </w:r>
    </w:p>
    <w:p>
      <w:pPr>
        <w:pStyle w:val="Normal"/>
        <w:rPr/>
      </w:pPr>
      <w:r>
        <w:rPr>
          <w:sz w:val="20"/>
          <w:szCs w:val="20"/>
        </w:rPr>
        <w:t>на 2024 год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выполнение мероприятий по реализации муниципальной программы «Обеспечение пожарной безопасности на территории Малышевского сельского поселения на 2020-2022 гг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азмере 6,000 т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Национальная экономик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Бюджетные ассигнования по данному разделу предусмотрены на:</w:t>
      </w:r>
    </w:p>
    <w:p>
      <w:pPr>
        <w:pStyle w:val="Normal"/>
        <w:rPr/>
      </w:pPr>
      <w:r>
        <w:rPr>
          <w:sz w:val="20"/>
          <w:szCs w:val="20"/>
        </w:rPr>
        <w:t>- осуществление отдельных областных государственных полномочий в сфере водоснабжения и водоотвед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2022 году в сумме  47,300 т.р.;</w:t>
      </w:r>
    </w:p>
    <w:p>
      <w:pPr>
        <w:pStyle w:val="Normal"/>
        <w:rPr/>
      </w:pPr>
      <w:r>
        <w:rPr>
          <w:sz w:val="20"/>
          <w:szCs w:val="20"/>
        </w:rPr>
        <w:t>в 2023 году в сумме  47,300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2024 году в сумме  47,300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расходы на дорожный фонд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2022 году  в сумме 1 021,000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а реализацию муниципальной программы «Комплексное развитие транспортной инфраструктуры Малышевского МО на 2018-2022 годы и на период до 2032 года»;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2023 году в сумме  1 063,000 т.р. в т.ч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а реализацию муниципальной программы «Комплексное развитие транспортной инфраструктуры Малышевского МО на 2018-2022 годы и на период до 2032 года»; </w:t>
      </w:r>
    </w:p>
    <w:p>
      <w:pPr>
        <w:pStyle w:val="Normal"/>
        <w:rPr/>
      </w:pPr>
      <w:r>
        <w:rPr>
          <w:sz w:val="20"/>
          <w:szCs w:val="20"/>
        </w:rPr>
        <w:t>в 2024 году в сумме  1 100,000 т.р. в т.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 реализацию муниципальной программы «Комплексное развитие транспортной инфраструктуры Малышевского МО на 2018-2022 годы и на период до 2032 год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Жилищно-коммунальное хозяйство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рогнозируемые расходы по данному разделу предусмотрены:</w:t>
      </w:r>
    </w:p>
    <w:p>
      <w:pPr>
        <w:pStyle w:val="Normal"/>
        <w:rPr/>
      </w:pPr>
      <w:r>
        <w:rPr>
          <w:sz w:val="20"/>
          <w:szCs w:val="20"/>
        </w:rPr>
        <w:t>в 2022 году в размере 666,588 т.руб., в том чис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 на мероприятия в области коммунального хозяйства в размере 115,000 тыс.руб., из ни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а реализацию муниципальной программы «Комплексное развитие социальной инфраструктуры Малышевского МО на 2018-2022 годы с перспективой до 2032 года» в размере 38,800 т.р.; </w:t>
      </w:r>
    </w:p>
    <w:p>
      <w:pPr>
        <w:pStyle w:val="Normal"/>
        <w:rPr/>
      </w:pPr>
      <w:r>
        <w:rPr>
          <w:sz w:val="20"/>
          <w:szCs w:val="20"/>
        </w:rPr>
        <w:t>- на коммунальное хозяйство в размере 76,200 т.руб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2)  на благоустройство поселения в размере 84,551,588 т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том числ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личное освещение в сумме 40,000 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борка улиц и площадей в сумме 2,000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рганизация и содержание мест захоронения в сумме 2,000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униципальная программа «Развитие комплексной системы обращения с твердыми коммунальными отходами на территории Малышевского муниципального образования на 2020-2022 годы» в размере 504,600 т.р.;</w:t>
      </w:r>
    </w:p>
    <w:p>
      <w:pPr>
        <w:pStyle w:val="Normal"/>
        <w:rPr/>
      </w:pPr>
      <w:r>
        <w:rPr>
          <w:sz w:val="20"/>
          <w:szCs w:val="20"/>
        </w:rPr>
        <w:t>- прочие мероприятия по благоустройству поселения в сумме 2,988 т.р.</w:t>
      </w:r>
    </w:p>
    <w:p>
      <w:pPr>
        <w:pStyle w:val="Normal"/>
        <w:rPr/>
      </w:pPr>
      <w:r>
        <w:rPr>
          <w:sz w:val="20"/>
          <w:szCs w:val="20"/>
        </w:rPr>
        <w:t>в 2023 году в размере 364,727 т.руб., в том числе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на мероприятия в области коммунального хозяйства в размере 120,000 тыс.руб., из них:</w:t>
      </w:r>
    </w:p>
    <w:p>
      <w:pPr>
        <w:pStyle w:val="Normal"/>
        <w:rPr/>
      </w:pPr>
      <w:r>
        <w:rPr>
          <w:sz w:val="20"/>
          <w:szCs w:val="20"/>
        </w:rPr>
        <w:t xml:space="preserve">-  на реализацию муниципальной программы «Комплексное развитие социальной инфраструктуры Малышевского МО на 2018-2022 годы с перспективой до 2032 года» в размере 44,000 т.р.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 на благоустройство поселения в размере 244,727 т.р., в том числе реализация мероприятий перечня проектов народных инициатив в размере 200,000 т.р.; софинансирование мероприятий перечня проектов народных инициатив в размере 10,000 т.р.;</w:t>
      </w:r>
    </w:p>
    <w:p>
      <w:pPr>
        <w:pStyle w:val="Normal"/>
        <w:rPr/>
      </w:pPr>
      <w:r>
        <w:rPr>
          <w:sz w:val="20"/>
          <w:szCs w:val="20"/>
        </w:rPr>
        <w:t>в 2024 году в размере 172,850 т.руб.. в том чис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 на мероприятия в области коммунального хозяйства в размере 125,000 тыс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 на благоустройство поселения в размере 47,850 т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ультур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о данному разделу предусмотрены расходы:</w:t>
      </w:r>
    </w:p>
    <w:p>
      <w:pPr>
        <w:pStyle w:val="Normal"/>
        <w:rPr/>
      </w:pPr>
      <w:r>
        <w:rPr>
          <w:sz w:val="20"/>
          <w:szCs w:val="20"/>
        </w:rPr>
        <w:t>в 2022 году в размере 3 812,000 т.руб., из них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проведение культурных мероприятий, связанных с празднованием Дня Победы в размер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0,000 т.р.;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дома культуры в размере 2 598,00 тыс.руб.; в том числе расходы на заработную плату с начислениями на нее в размере 2 308,000 т.р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библиотеки в размере 1 174,000т.р.,в том числе расходы на заработную плату с начислениями на нее в размере 1 154,000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2023 году в размере 2 724,675 т.руб., из ни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на проведение культурных мероприятий, связанных с празднованием Дня Победы </w:t>
      </w:r>
    </w:p>
    <w:p>
      <w:pPr>
        <w:pStyle w:val="Normal"/>
        <w:rPr/>
      </w:pPr>
      <w:r>
        <w:rPr>
          <w:sz w:val="20"/>
          <w:szCs w:val="20"/>
        </w:rPr>
        <w:t>в размере 40,000 т.р.;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на дома культуры в размере 1 910,675 тыс.руб., том числе расходы на заработную плату с начислениями на нее в размере 1 714,675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на библиотеки в размере 774,000 тыс.руб. в том числе расходы на заработную плату с начислениями на нее в размере 754,000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 2024 году в размере 2 740,735 т.руб., из ни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на проведение культурных мероприятий, связанных с празднованием Дня Побед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азмере 50,000 т.р.;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на дома культуры в размере 1 916,735 тыс.руб., в том числе расходы на заработную плату с начислениями на нее в размере 1 720,735 т.р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на библиотеки в размере 774,000 тыс.руб.,  в том числе расходы на заработную плату с начислениями на нее в размере 754,000 т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оциальная политик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Расходы по данному разделу определены на выплату пенсий за выслугу лет одному муниципальному служащему и доплату к пенсии по старости двум  лицам, замещающим выборные должности:</w:t>
      </w:r>
    </w:p>
    <w:p>
      <w:pPr>
        <w:pStyle w:val="Normal"/>
        <w:rPr/>
      </w:pPr>
      <w:r>
        <w:rPr>
          <w:sz w:val="20"/>
          <w:szCs w:val="20"/>
        </w:rPr>
        <w:t xml:space="preserve">на 2022 год  в размере  450,000 тыс.руб.; </w:t>
      </w:r>
    </w:p>
    <w:p>
      <w:pPr>
        <w:pStyle w:val="Normal"/>
        <w:rPr/>
      </w:pPr>
      <w:r>
        <w:rPr>
          <w:sz w:val="20"/>
          <w:szCs w:val="20"/>
        </w:rPr>
        <w:t xml:space="preserve">на 2023 год  в размере  104,100 тыс.руб.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2024 год  в размере  104,100 тыс.руб.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Физическая культура и спорт</w:t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о разделу физическая культура расходы определены для мероприятий физической культуры, а именно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2022 год – сумма в размере 51,412 т.р.;</w:t>
      </w:r>
    </w:p>
    <w:p>
      <w:pPr>
        <w:pStyle w:val="Normal"/>
        <w:ind w:firstLine="540"/>
        <w:rPr/>
      </w:pPr>
      <w:r>
        <w:rPr>
          <w:sz w:val="20"/>
          <w:szCs w:val="20"/>
        </w:rPr>
        <w:t>2023 год – сумма в размере 3,000 т.р.;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24 год – сумма в размере 205,000 т.р. в том числе реализация мероприятий перечня проектов народных инициатив в размере 200,000 т.р.(Приобретение оборудования для детской игровой площадки в д.Баранова); софинансирование мероприятий перечня проектов народных инициатив в размере 2,000 т.р.;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ежбюджетные трансферты</w:t>
      </w:r>
    </w:p>
    <w:p>
      <w:pPr>
        <w:pStyle w:val="Normal"/>
        <w:ind w:firstLine="5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По этому разделу определены расходы на передачу полномочий в РМО «Усть-Удинский район» по Соглашениям:</w:t>
      </w:r>
    </w:p>
    <w:p>
      <w:pPr>
        <w:pStyle w:val="Normal"/>
        <w:rPr/>
      </w:pPr>
      <w:r>
        <w:rPr>
          <w:sz w:val="20"/>
          <w:szCs w:val="20"/>
        </w:rPr>
        <w:t xml:space="preserve">-  полномочия по внешнему муниципальному финансовому контролю» в 2022 году в размере 56,600 т.руб.; в 2023 году в размере 46,600 т.руб.; в 2024 году в размере 46,600 т.руб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полномочия по градостроительству на 2022 год в размере 61,500 т.р.; в 2023 году в размере 61,500 т.руб.; в 2024 году в размере 61,500 т.руб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  полномочия по внутреннему финансовому контролю в 2022 году в размере 46,800 т.р.; в 2023 году в размере 46,800 т.руб.; в 2024 году в размере 46,800 т.руб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Общий объем расходов бюджета Малышевского сельского поселения на 2022 год составит сумму  размере 13 778,600 тыс.руб.; на 2023 год – 11 543,00 т.р., в том числе условно утвержденные расходы в сумме 276,415 т.руб.;                               на 2024 год – 11 512,800 т.р., в том числе условно утвержденные расходы в сумме  555,555 т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ы на заработную плату с начислениями на нее в 2022 году составляют сумму в размере 9 931,500 тыс.руб. и занимают в общем объеме расходов бюджета 72%. Заработная плата с начислениями на нее на 2022 год обеспечена без учета декабря.</w:t>
      </w:r>
    </w:p>
    <w:p>
      <w:pPr>
        <w:pStyle w:val="Normal"/>
        <w:ind w:firstLine="540"/>
        <w:rPr/>
      </w:pPr>
      <w:r>
        <w:rPr>
          <w:sz w:val="20"/>
          <w:szCs w:val="20"/>
        </w:rPr>
        <w:t>Для исполнения расходных обязательств на 2022 год требуется сумма в размере 21500,6 тыс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 поселения на 2022 год сбалансирован на 64,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алышевского муниципального образования                                                     Салтыкова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пециалист  Горенинских И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42-2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7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07:00Z</dcterms:created>
  <dc:creator>1</dc:creator>
  <dc:description/>
  <cp:keywords/>
  <dc:language>en-US</dc:language>
  <cp:lastModifiedBy>wow</cp:lastModifiedBy>
  <cp:lastPrinted>2021-11-12T12:57:00Z</cp:lastPrinted>
  <dcterms:modified xsi:type="dcterms:W3CDTF">2021-11-12T05:00:00Z</dcterms:modified>
  <cp:revision>644</cp:revision>
  <dc:subject/>
  <dc:title/>
</cp:coreProperties>
</file>